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14.3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56515</wp:posOffset>
                </wp:positionV>
                <wp:extent cx="3147060" cy="746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И ИЗТОЧНИЦИ СЕ ОПРЕДЕЛЯ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3771900" cy="17145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ДРУГИ ИЗТОЧНИЦИ, ПРИДОБИТ ПРЕЗ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ДАНЪЧНАТА ГОДИНА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9.75pt;width:296.95pt;height:134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ДРУГИ ИЗТОЧНИЦИ, ПРИДОБИТ ПРЕЗ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ДАНЪЧНАТА ГОДИНА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2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3771900" cy="216535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65400"/>
                        </a:xfrm>
                        <a:prstGeom prst="can">
                          <a:avLst>
                            <a:gd name="adj" fmla="val 1679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, КОГАТО ОБЛАГАЕМИЯТ ДОХОД ПО ЧЛ. 35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.9pt;width:296.95pt;height:170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, КОГАТО ОБЛАГАЕМИЯТ ДОХОД ПО ЧЛ. 35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right"/>
      <w:rPr/>
    </w:pPr>
    <w:r>
      <w:rPr>
        <w:rFonts w:cs="Times New Roman" w:ascii="Times New Roman" w:hAnsi="Times New Roman"/>
        <w:color w:val="003366"/>
      </w:rPr>
      <w:t xml:space="preserve">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3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3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3:00Z</dcterms:created>
  <dc:creator>user</dc:creator>
  <dc:description/>
  <cp:keywords/>
  <dc:language>en-US</dc:language>
  <cp:lastModifiedBy>ЛОРЕТА ФИЛИПОВА ЦВЕТКОВА</cp:lastModifiedBy>
  <cp:lastPrinted>2008-04-17T16:46:00Z</cp:lastPrinted>
  <dcterms:modified xsi:type="dcterms:W3CDTF">2018-03-26T09:36:00Z</dcterms:modified>
  <cp:revision>13</cp:revision>
  <dc:subject/>
  <dc:title>Контролен Лист</dc:title>
</cp:coreProperties>
</file>